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0"/>
        <w:gridCol w:w="4926"/>
      </w:tblGrid>
      <w:tr>
        <w:trPr>
          <w:trHeight w:val="853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534670" cy="624840"/>
                  <wp:effectExtent l="0" t="0" r="0" b="0"/>
                  <wp:docPr id="1" name="после доработки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сле доработки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1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779135</wp:posOffset>
                      </wp:positionH>
                      <wp:positionV relativeFrom="paragraph">
                        <wp:posOffset>198755</wp:posOffset>
                      </wp:positionV>
                      <wp:extent cx="635" cy="635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05pt,15.65pt" to="455.05pt,1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ВЕТ  ДЕПУТАТОВ</w:t>
              <w:br/>
            </w:r>
            <w:r>
              <w:rPr>
                <w:b/>
                <w:sz w:val="20"/>
                <w:szCs w:val="20"/>
              </w:rPr>
              <w:t>МУНИЦИПАЛЬНОГО 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АМОВСКИЙ  РАЙОН</w:t>
            </w:r>
          </w:p>
          <w:p>
            <w:pPr>
              <w:pStyle w:val="Heading3"/>
              <w:rPr/>
            </w:pPr>
            <w:r>
              <w:rPr/>
              <w:t>ОРЕНБУРГ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твертый созы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</w:rPr>
              <w:t xml:space="preserve">от  </w:t>
            </w:r>
            <w:r>
              <w:rPr>
                <w:sz w:val="28"/>
                <w:u w:val="single"/>
              </w:rPr>
              <w:t>27 марта 2020 года</w:t>
            </w:r>
            <w:r>
              <w:rPr>
                <w:sz w:val="28"/>
              </w:rPr>
              <w:t xml:space="preserve">  №  </w:t>
            </w:r>
            <w:r>
              <w:rPr>
                <w:sz w:val="28"/>
                <w:u w:val="single"/>
              </w:rPr>
              <w:t>545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п. Адамовка</w:t>
            </w:r>
          </w:p>
        </w:tc>
        <w:tc>
          <w:tcPr>
            <w:tcW w:w="4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/>
              <w:t xml:space="preserve"> </w:t>
            </w:r>
            <w:r>
              <w:rPr/>
              <w:t>Об информации «Об обеспечении прав детей, оставшихся без попечения родителей и нуждающихся в государственной поддержке»</w:t>
            </w:r>
          </w:p>
        </w:tc>
        <w:tc>
          <w:tcPr>
            <w:tcW w:w="49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  <w:szCs w:val="28"/>
        </w:rPr>
        <w:t>Заслушав и обсудив информацию заместителя главы администрации района по социальным вопросам  Елохиной  О.Н. «Об обеспечении прав детей, оставшихся без попечения родителей и нуждающихся в государственной поддержке»,  руководствуясь статьей 20 Устава Адамовского района, Совет депутатов муниципального образования Адамов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 xml:space="preserve">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Принять к сведению информацию «Об обеспечении прав детей, оставшихся без попечения родителей и нуждающихся в государственной поддержке»  (прилагается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озложить контроль за исполнением настоящего решения на постоянную комиссию по образованию, здравоохранению, социальной политике, делам молодежи, культуре, спорту и благоустройств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Совета депутатов                                                           В.Ю.Петух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Разослано:  отделу образования, Елохиной О.Н.,  организационному отделу, прокурору,  постоянной комиссии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sz w:val="28"/>
                <w:szCs w:val="28"/>
              </w:rPr>
              <w:t xml:space="preserve">от 27 марта 2020 года №  </w:t>
            </w:r>
            <w:r>
              <w:rPr>
                <w:sz w:val="28"/>
                <w:szCs w:val="28"/>
                <w:u w:val="single"/>
              </w:rPr>
              <w:t>54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ind w:right="125" w:hanging="0"/>
        <w:rPr>
          <w:szCs w:val="24"/>
        </w:rPr>
      </w:pPr>
      <w:r>
        <w:rPr>
          <w:szCs w:val="24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беспечении прав детей, оставшихся без попечения родителей и нуждающихся в государственной поддержк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настоящее время</w:t>
      </w:r>
      <w:r>
        <w:rPr>
          <w:sz w:val="28"/>
          <w:szCs w:val="28"/>
        </w:rPr>
        <w:t xml:space="preserve"> общая численность детей – сирот и детей, оставшихся без попечения родителей, проживающих на территории Адамовского района, составляет 199 детей из них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82 ребенка находятся под опекой в 62 опекунских семь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11 детей – в  60 приёмных семь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государственном банке</w:t>
      </w:r>
      <w:r>
        <w:rPr>
          <w:sz w:val="28"/>
          <w:szCs w:val="28"/>
        </w:rPr>
        <w:t xml:space="preserve"> данных о детях,  подлежащих устройству в замещающие семьи,   состоит 6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чала текущего года выявлено 3 детей-сирот и детей, оставшихся без попечения родителей,  нуждающихся в государственной защите, из них: 2 направлены в ГКОУ Детский дом г. Орска, 1 ребенок находится в социально-реабилитационном центре для несовершеннолетних «Росток» г. Ор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ются нормативно – правовые требования по материальному обеспечению детей – сирот и детей, оставшихся без попечения родителей. Ежемесячное денежное пособие на содержание подопечного составляет 6416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 передаче</w:t>
      </w:r>
      <w:r>
        <w:rPr>
          <w:sz w:val="28"/>
          <w:szCs w:val="28"/>
        </w:rPr>
        <w:t xml:space="preserve"> ребенка на воспитание в семью замещающим родителям назначается выплата единовременного пособия в размере 20704 рублей 74 копейки. В 2019 году выплачено  30  единовременных пособ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3 года при усыновлении ребенка – инвалида или ребенка старше 7 лет усыновителю выплачивается единовременное пособие иного размера.  В 2019 году размер такого пособия составил 158201 рублей  06 копеек. В 2019 году данное единовременное пособие не выплачивало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мещении ребёнка в семью специалистами по опеке и попечительству  и  Службой  по сопровождению замещающих семей проводятся плановые и внеплановые проверки в виде посещения замещающей семь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В целях контроля</w:t>
      </w:r>
      <w:r>
        <w:rPr>
          <w:rFonts w:eastAsia="MS Mincho;ＭＳ 明朝"/>
          <w:sz w:val="28"/>
          <w:szCs w:val="28"/>
        </w:rPr>
        <w:t xml:space="preserve"> за сохранностью имущества подопечного предусматривается обязанность опекуна (попечителя) и приемного родителя представлять в орган опеки и попечительства отчёт за предыдущий год о хранении, об использовании имущества подопечного и об управлении имуществом подопечного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а учёте</w:t>
      </w:r>
      <w:r>
        <w:rPr>
          <w:sz w:val="28"/>
          <w:szCs w:val="28"/>
        </w:rPr>
        <w:t xml:space="preserve"> в жилищной комиссии администрации муниципального образования Адамовский район, как нуждающиеся в обеспечении жилыми помещениями,  состоят  </w:t>
      </w:r>
      <w:r>
        <w:rPr>
          <w:b/>
          <w:sz w:val="28"/>
          <w:szCs w:val="28"/>
        </w:rPr>
        <w:t xml:space="preserve">82 </w:t>
      </w:r>
      <w:r>
        <w:rPr>
          <w:sz w:val="28"/>
          <w:szCs w:val="28"/>
        </w:rPr>
        <w:t xml:space="preserve"> ребенка-сироты  и  детей, оставшихся без попечения родителей и лиц из их числ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 детей имеют закрепленное жилое помещение, из них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 ребенка  имеют жилое помещение в собственности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4 детьми закреплено муниципальное жилье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 2019 году 11 лиц</w:t>
      </w:r>
      <w:r>
        <w:rPr>
          <w:sz w:val="28"/>
          <w:szCs w:val="28"/>
        </w:rPr>
        <w:t xml:space="preserve"> из числа детей-сирот были обеспечены жилыми помещениям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 целью</w:t>
      </w:r>
      <w:r>
        <w:rPr>
          <w:sz w:val="28"/>
          <w:szCs w:val="28"/>
        </w:rPr>
        <w:t xml:space="preserve"> оказания содействия в решении спорных и сложных вопросов, связанных с осуществлением государственных полномочий по опеке и попечительству,  при администрации района функционирует  опекунский Совет. Заседания опекунского Совета проводятся в соответствии с план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целях</w:t>
      </w:r>
      <w:r>
        <w:rPr>
          <w:sz w:val="28"/>
          <w:szCs w:val="28"/>
        </w:rPr>
        <w:t xml:space="preserve"> подготовки кандидатов в замещающие родители и дальнейшего сопровождения замещающих семей, в отделе образования работает служба по подготовке граждан, выразивших желание стать усыновителями, опекунами (попечителями), приемными родителями и дальнейшему сопровождению замещающих семей. Деятельность службы осуществляется согласно основным направлениям рабо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пропаганда семейных форм устройства дет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ыявление и начальная подготовка кандида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провождение замещающих семей.</w:t>
      </w:r>
    </w:p>
    <w:p>
      <w:pPr>
        <w:pStyle w:val="Textbody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курсы для замещающих родителей прошли  11 кандидатов в замещающие родители.</w:t>
      </w:r>
    </w:p>
    <w:p>
      <w:pPr>
        <w:pStyle w:val="Textbody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делом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совместно с другими органами системы профилактики осуществляется социальная поддержка детей, оказавшихся в  трудной жизненной ситуации, ведется работа по выводу семей из кризисной ситуации, осуществляются межведомственные рейды.  Работа по данному направлению ведется в соответствии с «Положением об организации индивидуальной профилактической работы с несовершеннолетними, находящимися в обстановке представляющей угрозу их жизни или здоровью». 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В 2019 году органом опеки и попечительством  15 детей, оказавшихся в трудной жизненной ситуации, были направлены в СРЦН «Росток» г. Орск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тделом образования</w:t>
      </w:r>
      <w:r>
        <w:rPr>
          <w:sz w:val="28"/>
          <w:szCs w:val="28"/>
        </w:rPr>
        <w:t xml:space="preserve"> совместно с другими органами системы профилактики осуществляется социальная поддержка детей, оказавшихся в трудной жизненной ситуации, ведется работа по выводу семей из кризисной ситуации, осуществляются межведомственные рейды.  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b/>
          <w:sz w:val="28"/>
          <w:szCs w:val="28"/>
        </w:rPr>
        <w:t>В 2019 году</w:t>
      </w:r>
      <w:r>
        <w:rPr>
          <w:rFonts w:eastAsia="MS Mincho;ＭＳ 明朝"/>
          <w:sz w:val="28"/>
          <w:szCs w:val="28"/>
        </w:rPr>
        <w:t xml:space="preserve"> 6 родителей были  лишены родительских прав в отношении 7 детей,  5 родителей ограничены в родительских правах в отношении 9 детей,  2 ребенка отобраны у 2 родителей.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</w:rPr>
      </w:pPr>
      <w:r>
        <w:rPr>
          <w:b/>
          <w:sz w:val="28"/>
          <w:szCs w:val="28"/>
        </w:rPr>
        <w:t>В целях повышения эффективности</w:t>
      </w:r>
      <w:r>
        <w:rPr>
          <w:sz w:val="28"/>
          <w:szCs w:val="28"/>
        </w:rPr>
        <w:t xml:space="preserve"> работы по предупреждению безнадзорности и правонарушений несовершеннолетних и защиты их прав в течение 2019 года проводились межведомственные профилактические акции «Подросток» и «Помоги ребенку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акже отделом опеки и попечительства</w:t>
      </w:r>
      <w:r>
        <w:rPr>
          <w:sz w:val="28"/>
          <w:szCs w:val="28"/>
        </w:rPr>
        <w:t xml:space="preserve"> ведется работа по защите жилищных, имущественных и личных неимущественных прав всех несовершеннолетних детей,  проживающих на территории Адамовского района, а именно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имаются реш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 разрешении сделок с имуществом несовершеннолетних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 изменении фамилии и имен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снижении брачного возраст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согласии на заключение трудового договора с несовершеннолетними;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яются  интересы несовершеннолетних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оформлении сделок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удебных заседаниях и осуществление иных полномочий в установленной сфере деятельности, предусмотренных законодательством Российской Федерации  и Оренбург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outlineLvl w:val="7"/>
    </w:pPr>
    <w:rPr>
      <w:b/>
      <w:color w:val="000000"/>
      <w:spacing w:val="-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300" w:after="0"/>
      <w:ind w:left="1240" w:right="560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220"/>
      <w:jc w:val="both"/>
    </w:pPr>
    <w:rPr>
      <w:sz w:val="28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ascii="Arial" w:hAnsi="Arial" w:eastAsia="Lucida Sans Unicode" w:cs="Tahoma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1:01:00Z</dcterms:created>
  <dc:creator>Администратор</dc:creator>
  <dc:description/>
  <cp:keywords/>
  <dc:language>en-US</dc:language>
  <cp:lastModifiedBy>Пастухова ТВ</cp:lastModifiedBy>
  <cp:lastPrinted>2015-12-28T15:45:00Z</cp:lastPrinted>
  <dcterms:modified xsi:type="dcterms:W3CDTF">2020-03-27T09:44:00Z</dcterms:modified>
  <cp:revision>97</cp:revision>
  <dc:subject/>
  <dc:title>  </dc:title>
</cp:coreProperties>
</file>